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8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 плановом периоде 2027 и 2028 годо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64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дорожно-транспортного комплекса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7 13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6 656,3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в муниципальном образовании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убъектам малого предпринимательства на возмещение затрат по развитию бизн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Модернизация объектов коммунального назначения на территории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14:00Z</dcterms:created>
  <dc:creator>Ляльченко Лидия Георгиевна</dc:creator>
  <dc:description/>
  <dc:language>en-US</dc:language>
  <cp:lastModifiedBy/>
  <cp:lastPrinted>2024-06-07T14:46:00Z</cp:lastPrinted>
  <dcterms:modified xsi:type="dcterms:W3CDTF">2025-12-23T16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